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84"/>
      </w:tblGrid>
      <w:tr>
        <w:trPr/>
        <w:tc>
          <w:tcPr>
            <w:tcW w:w="3692" w:type="dxa"/>
            <w:tcBorders/>
          </w:tcPr>
          <w:p>
            <w:pPr>
              <w:pStyle w:val="TextBody"/>
              <w:spacing w:lineRule="auto" w:line="19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lineRule="auto" w:line="192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6084" w:type="dxa"/>
            <w:tcBorders/>
          </w:tcPr>
          <w:p>
            <w:pPr>
              <w:pStyle w:val="TextBody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lineRule="auto" w:line="19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lineRule="auto" w:line="192" w:before="0" w:after="1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 xml:space="preserve">Môn học: Những vấn đề của Chủ nghĩa Mác-Lênin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14 tháng 11 đến ngày 27 tháng 11 năm 2016  Phòng học: H106</w:t>
      </w:r>
    </w:p>
    <w:p>
      <w:pPr>
        <w:pStyle w:val="TextBodyIndent"/>
        <w:spacing w:lineRule="auto" w:line="31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58"/>
        <w:gridCol w:w="5487"/>
        <w:gridCol w:w="859"/>
        <w:gridCol w:w="271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Buổi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3. Phương  thức SX  Tư  bản chủ nghĩ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3. Phương  thức SX  Tư  bản chủ nghĩ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4. Những vấn đề  kinh tế chính trị…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C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5. Sứ mệnh lịch sử toàn thế giới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ơ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Bài 6. Chủ nghĩa xã hội và con đường 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, (HD NCTT)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Bài 7. </w:t>
            </w:r>
            <w:r>
              <w:rPr>
                <w:rFonts w:cs="Times New Roman" w:ascii="Times New Roman" w:hAnsi="Times New Roman"/>
                <w:spacing w:val="-2"/>
              </w:rPr>
              <w:t>Liên minh công-nông- trí thứ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ừ ngày 28/11 đến 16/12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19/12/2016: Lớp học tập theo lịch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485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627" w:right="720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11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8T01:15:00Z</dcterms:modified>
  <cp:revision>14</cp:revision>
  <dc:subject/>
  <dc:title>uû ban nh©n d©n         céng hßa x· héi chñ nghÜa viÖt nam</dc:title>
</cp:coreProperties>
</file>